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Но если спросят меня, какое же самое лучшее и действенное средство изощрять память, я скажу, что это труд и упражнение. Много выучивать, много размышлять, и, если можно, каждодневно: вот в чем состоит все дело. Ничто так не укрепляется старанием и не слабеет от нерадения, как память»- слова величайшего оратора древности Марка Фабия Квинтилиа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Как  запомнить формул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 Формулы нужно запоминать не по одной, а группами, выявляя сходство и различие между формул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олезно запоминать вывод формулы, который устанавливает ее связь с другими  форму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Очень важно внушить себе мысль о необходимости знать формулы очень  тверд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Полезно воспроизводить словесные формулировки  формул, желательно в течение нескольких  дней   вечером перед сном и рано ут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Методики изучения памя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“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то лучше помнит”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Цель: установить уровень развития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луховой и зрительной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механической памя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1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лухова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Я назову 12 двузначных чисел. Вы должны внимательно слушать и стараться запомнить все числа. Когда я кончу читать, надо по моему сигналу записать все запомненные числа (30 сек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3  57  68  46  37  39  52  74  49  22  17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Зрительна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0  53  85  96  69  73  87  41  91  20  5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 должно быть при слуховом не менее 7; при зрительном не менее 9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Цель: установить уровень развития смысловой памя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читываются медленно 10 пар сл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шум-вода                                        дуб-желуд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ол-обед                                        дичь-выстре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ост-река                                        рой-пче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рубль-копейка                               час-врем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лес-медведь                                    гвоздь-дос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Затем через перерыв(30сек.) читается первое слово, учащийся вспоминает второе и записывает пар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едленно читаю слова (30сек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лист                        пальма                        яблоко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море                       телевизор                    зеркал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дом                          кольцо                         бан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костер                     шмель                         самовар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Оценка в баллах: меньше 4-3 б.;(4-7)-7б.,(8-11)-9б.; запомнил 12 слов, но перепутал порядок-15б.; запомнил в том порядке все-25б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4.Слова можно увидеть. К примеру слово </w:t>
      </w:r>
      <w:r>
        <w:rPr>
          <w:rFonts w:eastAsia="Times New Roman" w:cs="Times New Roman" w:ascii="Times New Roman" w:hAnsi="Times New Roman"/>
          <w:sz w:val="32"/>
          <w:szCs w:val="24"/>
          <w:u w:val="single"/>
          <w:lang w:eastAsia="ru-RU"/>
        </w:rPr>
        <w:t>шмель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тавьте себе живого шмеля. Его можно видеть и слышать. Слышите, «жужжит». Постарайтесь услышать и другие слова: колокольчик, малина, ваза. Слово можно «потрогать» - подушка. Чувствуйте какое оно мягкое. «Потрогайте» слова: колесо, стакан, шарф. Некоторые слова можно понюхать или попробовать. Как прекрасно «пахнет» слово роза. «Пахнет» даже слово книга, слово лес, дожд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попробуйте на «вкус» слово лимон. Кисло, да? Попробуйте на «вкус» слова огурчик, печень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 теперь запишите все слова, которые мы увидели, услышали, потрогали, понюхали, попробовали на вкус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Шмель, колокольчик, малина, ваза подушка, колесо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такан, шарф, роза, книга, лес, дождь, лимон, огурчик, печенье. (всего 15)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Упражнения для развития памяти.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пытайтесь воспроизвести на слух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3, 57, 12, 33, 96, 7, 15, 81, 74, 46, 4, 23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Воспроизведите запись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5; 14; 8; 52; 78; 41; 18; 63; 85; 39; 8; 24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 Повторите за учителем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любое определение или теорему)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Запомните и повторите текст по начальным буквам входящих в него слов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 Прочитайте и перескажите текст своими словами.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Повторите заученные формулировки, правила, теоре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близкое повторение – через 15-20 минут, последующее – через 8-9 часов, затем – через 24 часа)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 «Что я увидел на картинке?»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пытайтесь через 1 минуту рассматривания рассказать об увиденном и ответить на вопросы.</w:t>
      </w:r>
    </w:p>
    <w:p>
      <w:pPr>
        <w:pStyle w:val="Normal"/>
        <w:rPr>
          <w:rStyle w:val="Submenutabl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>Методики изучения памяти:</w:t>
      </w:r>
      <w:r>
        <w:rPr>
          <w:rFonts w:cs="Times New Roman" w:ascii="Times New Roman" w:hAnsi="Times New Roman"/>
          <w:sz w:val="24"/>
          <w:szCs w:val="24"/>
        </w:rPr>
        <w:br/>
        <w:t>метод опосредованного запоминания (по Л.С.Выготскому);</w:t>
        <w:br/>
        <w:t>метод пиктограмм (по А.Р.Лурия);</w:t>
        <w:br/>
        <w:t>методика «запоминания цифр»;</w:t>
        <w:br/>
        <w:t>методика «запоминания образов»;</w:t>
        <w:br/>
        <w:t>метод попарного вос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одика «Оперативная память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ка применяется для изучения кратковременной памяти в тех случаях, когда кратковременная память несет основную функциональную нагрузку. Испытуемому вручается бланк, после чего экспериментатор дает следующую инструкц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буду зачитывать числа — 10 рядов из 5 чисел к каждом. Ваша задача — запомнить эти 5 чисел в том порядке, в каком они прочтены, а затем в уме сложить первое число со вторым, второе с третьим, третье с четвертым, четвертое с пятым, а полученные 4 суммы записать в соответствующей строке бланка. Например, 6, 2, 1, 4, 2 (записывается на доске или на бумаге). Складываем 6 и 2 — получается 8 (записывается); 2 и 1 — получается 3 (записывается); 1 и 4 — получается 5 (записывается); 4 и 2 — получается 6 (записывается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у испытуемого есть вопросы, экспериментатор должен ответить на них и приступить к проведению теста. Интервал между зачтением рядов —15 с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юч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считывается число правильно найденных сумм (максимальное их число — 40). Норма взрослого человека — от 30 и выше. Методика удобна для группового тестирования. Процедура тестирования занимает мало времени —4—5 мин. Для получения более надежного показателя оперативной памяти тестирование можно через некоторое время повторить, используя другие ряды чисе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ов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РАЗЕЦ БЛА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2457450" cy="126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метод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241935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люч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419350" cy="118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64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1"/>
      <w:numFmt w:val="decimal"/>
      <w:lvlText w:val="%1"/>
      <w:lvlJc w:val="left"/>
      <w:pPr>
        <w:tabs>
          <w:tab w:val="num" w:pos="840"/>
        </w:tabs>
        <w:ind w:left="84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64"/>
    </w:lvlOverride>
  </w:num>
  <w:num w:numId="8">
    <w:abstractNumId w:val="1"/>
    <w:lvlOverride w:ilvl="0">
      <w:startOverride w:val="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news">
    <w:name w:val="allnews"/>
    <w:basedOn w:val="Normal"/>
    <w:qFormat/>
    <w:pPr>
      <w:spacing w:lineRule="auto" w:line="240" w:before="0" w:after="0"/>
      <w:ind w:firstLine="200"/>
      <w:jc w:val="both"/>
    </w:pPr>
    <w:rPr>
      <w:rFonts w:ascii="Verdana" w:hAnsi="Verdana" w:eastAsia="Times New Roman" w:cs="Verdana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24:00Z</dcterms:created>
  <dc:creator>hp</dc:creator>
  <dc:description/>
  <cp:keywords/>
  <dc:language>en-US</dc:language>
  <cp:lastModifiedBy>hp</cp:lastModifiedBy>
  <dcterms:modified xsi:type="dcterms:W3CDTF">2014-01-16T18:06:00Z</dcterms:modified>
  <cp:revision>5</cp:revision>
  <dc:subject/>
  <dc:title/>
</cp:coreProperties>
</file>